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UPONT SOCCER COMPLE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HATTANOOGA, TN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ICAL SPECIFICATIONS INDEX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TION 16050 – BASIC MATERIALS METHODS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060 – GROUNDING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075 – ELECTRICAL IDENTIFICATION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080 – ELECTRICAL TESTING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120 – WIRES &amp; CABL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130 – RACEWAY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131 – OUTLET BOXES &amp; JUNCTION BOX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141 – SWITCHES AND RECEPTACLES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410 – SWITCHES AND DISCONNECT DEVIC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411 – OVER CURRENT PROTECTION DEVIC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440 – PANELBOARD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500 – LIGHTING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TION 16700 – COMMUNICATION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HIBIT 2 – CERTIFICATION OF COMPLIANCE – SHOP DRAWING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3:04:00Z</dcterms:created>
  <dc:creator>Alice B. Frank</dc:creator>
  <dc:description/>
  <dc:language>en-US</dc:language>
  <cp:lastModifiedBy>Laura Fairbanks</cp:lastModifiedBy>
  <cp:lastPrinted>2003-06-18T09:18:00Z</cp:lastPrinted>
  <dcterms:modified xsi:type="dcterms:W3CDTF">2003-06-18T13:19:00Z</dcterms:modified>
  <cp:revision>12</cp:revision>
  <dc:subject/>
  <dc:title/>
</cp:coreProperties>
</file>